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крытого аукциона от 23.10.2012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56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Кольский, дом 222-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 декоративных железобетонных гриб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Штырхунов А.В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ешк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9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ырхунов А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ых помещений, расположенных по адре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. Папанина, дом  2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. Павлова, д. 2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. Тарана, дом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. К.Либкнехта, дом 34/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. Флотский, дом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. Кирова, дом  23 корпус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. Бредова, дом 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 признан несостоявш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9:00Z</dcterms:created>
  <dc:creator>Alexey</dc:creator>
  <dc:description/>
  <dc:language>en-US</dc:language>
  <cp:lastModifiedBy>Алексей</cp:lastModifiedBy>
  <cp:lastPrinted>2012-04-02T12:08:00Z</cp:lastPrinted>
  <dcterms:modified xsi:type="dcterms:W3CDTF">2012-10-23T07:39:00Z</dcterms:modified>
  <cp:revision>2</cp:revision>
  <dc:subject/>
  <dc:title>ИНФОРМАЦИЯ О РЕЗУЛЬТАТАХ СДЕЛОК ПРИВАТИЗАЦИИ</dc:title>
</cp:coreProperties>
</file>